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40360</wp:posOffset>
            </wp:positionV>
            <wp:extent cx="97409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حرة لأكون أن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برنامج تدريبي للجمعية الوطنية</w:t>
      </w:r>
      <w:r>
        <w:rPr>
          <w:b/>
          <w:bCs/>
          <w:sz w:val="30"/>
          <w:szCs w:val="30"/>
          <w:rtl w:val="true"/>
          <w:lang w:bidi="ar-EG"/>
        </w:rPr>
        <w:t>/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إقليمية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لمدة </w:t>
      </w:r>
      <w:r>
        <w:rPr>
          <w:b/>
          <w:bCs/>
          <w:sz w:val="30"/>
          <w:szCs w:val="30"/>
          <w:lang w:bidi="ar-EG"/>
        </w:rPr>
        <w:t>3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ي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lang w:bidi="ar-EG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146" w:leader="none"/>
        </w:tabs>
        <w:bidi w:val="1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الأهداف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  <w:tab/>
      </w:r>
    </w:p>
    <w:p>
      <w:pPr>
        <w:pStyle w:val="Normal"/>
        <w:widowControl/>
        <w:numPr>
          <w:ilvl w:val="0"/>
          <w:numId w:val="1"/>
        </w:numPr>
        <w:overflowPunct w:val="true"/>
        <w:bidi w:val="1"/>
        <w:spacing w:lineRule="auto" w:line="276"/>
        <w:ind w:left="360" w:right="0" w:hanging="360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EG"/>
        </w:rPr>
        <w:t xml:space="preserve">أن تشعر المشاركات بأهمية قضية الثقة الجسدية و تقدير الذات و التأثير الملحوظ لأنشطة برنامج </w:t>
      </w:r>
      <w:r>
        <w:rPr>
          <w:rFonts w:cs="Arial" w:ascii="Arial" w:hAnsi="Arial"/>
          <w:b/>
          <w:sz w:val="24"/>
          <w:szCs w:val="24"/>
          <w:rtl w:val="true"/>
          <w:lang w:bidi="ar-EG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EG"/>
        </w:rPr>
        <w:t>حرة لأكون أنا</w:t>
      </w:r>
      <w:r>
        <w:rPr>
          <w:rFonts w:cs="Arial" w:ascii="Arial" w:hAnsi="Arial"/>
          <w:b/>
          <w:sz w:val="24"/>
          <w:szCs w:val="24"/>
          <w:rtl w:val="true"/>
          <w:lang w:bidi="ar-EG"/>
        </w:rPr>
        <w:t xml:space="preserve">" </w:t>
      </w:r>
      <w:r>
        <w:rPr>
          <w:rFonts w:ascii="Arial" w:hAnsi="Arial" w:cs="Arial"/>
          <w:b/>
          <w:b/>
          <w:sz w:val="24"/>
          <w:sz w:val="24"/>
          <w:szCs w:val="24"/>
          <w:rtl w:val="true"/>
          <w:lang w:bidi="ar-EG"/>
        </w:rPr>
        <w:t>على إظهار الفتيات لثقتهم الجسدية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true"/>
        <w:bidi w:val="1"/>
        <w:spacing w:lineRule="auto" w:line="276"/>
        <w:ind w:left="360" w:right="0" w:hanging="360"/>
        <w:jc w:val="left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خلق فهم شامل لكتيب أنشطة 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حرة لأكون أنا</w:t>
      </w:r>
      <w:r>
        <w:rPr>
          <w:rFonts w:cs="Arial" w:ascii="Arial" w:hAnsi="Arial"/>
          <w:b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 طرق تنفيذها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true"/>
        <w:bidi w:val="1"/>
        <w:spacing w:lineRule="auto" w:line="276"/>
        <w:ind w:left="360" w:right="0" w:hanging="360"/>
        <w:jc w:val="left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 xml:space="preserve">إعداد المشاركات لتدريب المدربات </w:t>
      </w:r>
      <w:r>
        <w:rPr>
          <w:rFonts w:cs="Arial" w:ascii="Arial" w:hAnsi="Arial"/>
          <w:b/>
          <w:sz w:val="24"/>
          <w:szCs w:val="24"/>
          <w:rtl w:val="true"/>
        </w:rPr>
        <w:t>,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المعلمات البديلات</w:t>
      </w:r>
      <w:r>
        <w:rPr>
          <w:rFonts w:cs="Arial" w:ascii="Arial" w:hAnsi="Arial"/>
          <w:b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sz w:val="24"/>
          <w:sz w:val="24"/>
          <w:szCs w:val="24"/>
          <w:rtl w:val="true"/>
        </w:rPr>
        <w:t>و القائدات على أنشطة البرنامج و نقلها للفتيات و الأولاد</w:t>
      </w:r>
      <w:r>
        <w:rPr>
          <w:rFonts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widowControl/>
        <w:overflowPunct w:val="true"/>
        <w:bidi w:val="1"/>
        <w:spacing w:lineRule="auto" w:line="276"/>
        <w:ind w:left="0" w:right="0" w:hanging="0"/>
        <w:jc w:val="left"/>
        <w:textAlignment w:val="auto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rtl w:val="true"/>
          <w:lang w:val="en-GB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237"/>
        <w:gridCol w:w="3240"/>
        <w:gridCol w:w="3240"/>
        <w:gridCol w:w="1659"/>
      </w:tblGrid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يوم الثالث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يوم الثاني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يوم الأول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أملات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شاط صباحي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1"/>
              <w:ind w:left="0" w:right="0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أملات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شاط صباحي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أملات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شاط صباحي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</w:rPr>
              <w:t>9:00-9:3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لسة عن التواصل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أنشطة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حرة لأكون أنا</w:t>
            </w:r>
            <w:r>
              <w:rPr>
                <w:sz w:val="22"/>
                <w:szCs w:val="22"/>
                <w:rtl w:val="true"/>
              </w:rPr>
              <w:t>" (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>مقدمة للشراكة العالمية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9:30-10:30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</w:rPr>
              <w:t xml:space="preserve">نظرة على مبادئ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حرة لأكون أنا</w:t>
            </w:r>
            <w:r>
              <w:rPr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:30-11:0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استراح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استراح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bidi="ar-EG"/>
              </w:rPr>
            </w:pPr>
            <w:r>
              <w:rPr>
                <w:sz w:val="22"/>
                <w:sz w:val="22"/>
                <w:szCs w:val="22"/>
                <w:rtl w:val="true"/>
                <w:lang w:bidi="ar-EG"/>
              </w:rPr>
              <w:t>استراحة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1:00-11:3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جلسة عن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تعليم الاقران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11:30-12:1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جلسة عن التخطيط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>على المستوى الوطني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12:10</w:t>
            </w:r>
            <w:r>
              <w:rPr>
                <w:sz w:val="22"/>
                <w:szCs w:val="22"/>
                <w:rtl w:val="true"/>
                <w:lang w:val="el-GR"/>
              </w:rPr>
              <w:t>-</w:t>
            </w:r>
            <w:r>
              <w:rPr>
                <w:sz w:val="22"/>
                <w:szCs w:val="22"/>
                <w:lang w:val="el-GR"/>
              </w:rPr>
              <w:t>13: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جلسة عن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التعليم غير الرسمي وطريقة المرشدات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11:30-12: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b/>
                <w:bCs/>
                <w:sz w:val="22"/>
                <w:szCs w:val="22"/>
                <w:lang w:val="el-GR"/>
              </w:rPr>
              <w:t>7</w:t>
            </w:r>
            <w:r>
              <w:rPr>
                <w:sz w:val="22"/>
                <w:szCs w:val="22"/>
                <w:rtl w:val="true"/>
                <w:lang w:val="el-GR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أنشطة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حرة لأكون أنا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2:30-13: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b/>
                <w:bCs/>
                <w:sz w:val="22"/>
                <w:szCs w:val="22"/>
                <w:lang w:val="el-GR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val="el-GR"/>
              </w:rPr>
              <w:t xml:space="preserve"> </w:t>
            </w:r>
            <w:r>
              <w:rPr>
                <w:sz w:val="22"/>
                <w:szCs w:val="22"/>
                <w:rtl w:val="true"/>
                <w:lang w:val="el-GR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استكمال جلسة نظرة على مبادئ </w:t>
            </w:r>
            <w:r>
              <w:rPr>
                <w:sz w:val="22"/>
                <w:szCs w:val="22"/>
                <w:rtl w:val="true"/>
                <w:lang w:val="el-GR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>حرة لأكون أنا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  <w:r>
              <w:rPr>
                <w:sz w:val="22"/>
                <w:szCs w:val="22"/>
                <w:rtl w:val="true"/>
                <w:lang w:val="el-GR"/>
              </w:rPr>
              <w:t xml:space="preserve">     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11:30-12:30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b/>
                <w:bCs/>
                <w:sz w:val="22"/>
                <w:szCs w:val="22"/>
                <w:lang w:val="el-GR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val="el-GR"/>
              </w:rPr>
              <w:t xml:space="preserve"> </w:t>
            </w:r>
            <w:r>
              <w:rPr>
                <w:sz w:val="22"/>
                <w:szCs w:val="22"/>
                <w:rtl w:val="true"/>
                <w:lang w:val="el-GR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مقدمة لكتيب الأنشطة </w:t>
            </w:r>
            <w:r>
              <w:rPr>
                <w:sz w:val="22"/>
                <w:szCs w:val="22"/>
                <w:lang w:val="el-GR"/>
              </w:rPr>
              <w:t>12:30</w:t>
            </w:r>
            <w:r>
              <w:rPr>
                <w:sz w:val="22"/>
                <w:szCs w:val="22"/>
                <w:rtl w:val="true"/>
                <w:lang w:val="el-GR"/>
              </w:rPr>
              <w:t>-</w:t>
            </w:r>
            <w:r>
              <w:rPr>
                <w:sz w:val="22"/>
                <w:szCs w:val="22"/>
                <w:lang w:val="el-GR"/>
              </w:rPr>
              <w:t>13</w:t>
            </w:r>
            <w:r>
              <w:rPr>
                <w:sz w:val="22"/>
                <w:szCs w:val="22"/>
                <w:rtl w:val="true"/>
                <w:lang w:val="el-GR"/>
              </w:rPr>
              <w:t>: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1:30-13:0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غداء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3: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غداء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غداء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3:00-14:0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استكمال جلسة التخطيط على المستوى الوط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l-G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el-GR"/>
              </w:rPr>
              <w:t>ختام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sz w:val="22"/>
                <w:szCs w:val="22"/>
                <w:lang w:val="el-GR"/>
              </w:rPr>
              <w:t>7</w:t>
            </w:r>
            <w:r>
              <w:rPr>
                <w:sz w:val="22"/>
                <w:szCs w:val="22"/>
                <w:rtl w:val="true"/>
                <w:lang w:val="el-GR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أنشطة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حرة لأكون أنا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>(</w:t>
            </w:r>
            <w:r>
              <w:rPr>
                <w:sz w:val="22"/>
                <w:szCs w:val="22"/>
                <w:lang w:val="el-GR"/>
              </w:rPr>
              <w:t>7-10</w:t>
            </w:r>
            <w:r>
              <w:rPr>
                <w:sz w:val="22"/>
                <w:szCs w:val="22"/>
                <w:rtl w:val="true"/>
                <w:lang w:val="el-GR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b/>
                <w:bCs/>
                <w:sz w:val="22"/>
                <w:szCs w:val="22"/>
                <w:lang w:val="el-GR"/>
              </w:rPr>
              <w:t>4</w:t>
            </w:r>
            <w:r>
              <w:rPr>
                <w:sz w:val="22"/>
                <w:szCs w:val="22"/>
                <w:rtl w:val="true"/>
                <w:lang w:val="el-GR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أنشطة </w:t>
            </w:r>
            <w:r>
              <w:rPr>
                <w:sz w:val="22"/>
                <w:szCs w:val="22"/>
                <w:rtl w:val="true"/>
                <w:lang w:val="el-GR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حرة لأكون أنا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>(</w:t>
            </w:r>
            <w:r>
              <w:rPr>
                <w:sz w:val="22"/>
                <w:szCs w:val="22"/>
                <w:lang w:val="el-GR"/>
              </w:rPr>
              <w:t>11-14</w:t>
            </w:r>
            <w:r>
              <w:rPr>
                <w:sz w:val="22"/>
                <w:szCs w:val="22"/>
                <w:rtl w:val="true"/>
                <w:lang w:val="el-GR"/>
              </w:rPr>
              <w:t>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4:00-15:3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9594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highlight w:val="darkBlue"/>
                <w:lang w:val="el-GR" w:bidi="ar-EG"/>
              </w:rPr>
            </w:pPr>
            <w:r>
              <w:rPr>
                <w:rFonts w:cs="Arial" w:ascii="Arial" w:hAnsi="Arial"/>
                <w:sz w:val="22"/>
                <w:szCs w:val="22"/>
                <w:highlight w:val="darkBlue"/>
                <w:rtl w:val="true"/>
                <w:lang w:val="el-GR" w:bidi="ar-E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راح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راحة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5:30-16:0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9594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highlight w:val="darkBlue"/>
                <w:lang w:val="el-GR" w:bidi="ar-EG"/>
              </w:rPr>
            </w:pPr>
            <w:r>
              <w:rPr>
                <w:rFonts w:cs="Arial" w:ascii="Arial" w:hAnsi="Arial"/>
                <w:sz w:val="22"/>
                <w:szCs w:val="22"/>
                <w:highlight w:val="darkBlue"/>
                <w:rtl w:val="true"/>
                <w:lang w:val="el-GR" w:bidi="ar-E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b/>
                <w:bCs/>
                <w:sz w:val="22"/>
                <w:szCs w:val="22"/>
                <w:lang w:val="el-GR"/>
              </w:rPr>
              <w:t>7</w:t>
            </w:r>
            <w:r>
              <w:rPr>
                <w:sz w:val="22"/>
                <w:szCs w:val="22"/>
                <w:rtl w:val="true"/>
                <w:lang w:val="el-GR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أنشطة </w:t>
            </w:r>
            <w:r>
              <w:rPr>
                <w:sz w:val="22"/>
                <w:szCs w:val="22"/>
                <w:rtl w:val="true"/>
                <w:lang w:val="el-GR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حرة لأكون أنا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>(</w:t>
            </w:r>
            <w:r>
              <w:rPr>
                <w:sz w:val="22"/>
                <w:szCs w:val="22"/>
                <w:lang w:val="el-GR"/>
              </w:rPr>
              <w:t>7-10</w:t>
            </w:r>
            <w:r>
              <w:rPr>
                <w:sz w:val="22"/>
                <w:szCs w:val="22"/>
                <w:rtl w:val="true"/>
                <w:lang w:val="el-G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16:00-16: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جلسة عن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تنفيذ برنامج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>حرة لأكون أنا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val="el-GR"/>
              </w:rPr>
              <w:t>16:30-18: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l-GR"/>
              </w:rPr>
              <w:t>ج</w:t>
            </w:r>
            <w:r>
              <w:rPr>
                <w:b/>
                <w:bCs/>
                <w:sz w:val="22"/>
                <w:szCs w:val="22"/>
                <w:lang w:val="el-GR"/>
              </w:rPr>
              <w:t>5</w:t>
            </w:r>
            <w:r>
              <w:rPr>
                <w:sz w:val="22"/>
                <w:szCs w:val="22"/>
                <w:rtl w:val="true"/>
                <w:lang w:val="el-GR"/>
              </w:rPr>
              <w:t xml:space="preserve"> : 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أنشطة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val="el-GR"/>
              </w:rPr>
              <w:t xml:space="preserve">حرة لأكون أنا </w:t>
            </w:r>
            <w:r>
              <w:rPr>
                <w:sz w:val="22"/>
                <w:szCs w:val="22"/>
                <w:rtl w:val="true"/>
                <w:lang w:val="el-GR"/>
              </w:rPr>
              <w:t>"</w:t>
            </w:r>
          </w:p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rtl w:val="true"/>
                <w:lang w:val="el-GR"/>
              </w:rPr>
              <w:t>(</w:t>
            </w:r>
            <w:r>
              <w:rPr>
                <w:sz w:val="22"/>
                <w:szCs w:val="22"/>
                <w:lang w:val="el-GR"/>
              </w:rPr>
              <w:t>11-14</w:t>
            </w:r>
            <w:r>
              <w:rPr>
                <w:sz w:val="22"/>
                <w:szCs w:val="22"/>
                <w:rtl w:val="true"/>
                <w:lang w:val="el-GR"/>
              </w:rPr>
              <w:t>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6:00-18:00</w:t>
            </w:r>
          </w:p>
        </w:tc>
      </w:tr>
      <w:tr>
        <w:trPr>
          <w:trHeight w:val="375" w:hRule="atLeast"/>
          <w:cantSplit w:val="true"/>
        </w:trPr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9594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highlight w:val="darkBlue"/>
                <w:lang w:val="el-GR" w:bidi="ar-EG"/>
              </w:rPr>
            </w:pPr>
            <w:r>
              <w:rPr>
                <w:rFonts w:cs="Arial" w:ascii="Arial" w:hAnsi="Arial"/>
                <w:sz w:val="22"/>
                <w:szCs w:val="22"/>
                <w:highlight w:val="darkBlue"/>
                <w:rtl w:val="true"/>
                <w:lang w:val="el-GR" w:bidi="ar-E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عشاء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 w:val="22"/>
                <w:szCs w:val="22"/>
                <w:rtl w:val="true"/>
                <w:lang w:val="el-GR"/>
              </w:rPr>
              <w:t>عشاء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24"/>
                <w:szCs w:val="24"/>
                <w:lang w:bidi="ar-EG"/>
              </w:rPr>
              <w:t>18:00-20: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sz w:val="24"/>
          <w:szCs w:val="24"/>
          <w:lang w:val="en-GB" w:bidi="ar-EG"/>
        </w:rPr>
      </w:pPr>
      <w:r>
        <w:rPr>
          <w:rFonts w:cs="Arial" w:ascii="Arial" w:hAnsi="Arial"/>
          <w:sz w:val="24"/>
          <w:szCs w:val="24"/>
          <w:rtl w:val="true"/>
          <w:lang w:val="en-GB" w:bidi="ar-EG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rFonts w:ascii="Arial" w:hAnsi="Arial" w:cs="Arial"/>
          <w:b/>
          <w:b/>
          <w:bCs/>
          <w:sz w:val="40"/>
          <w:szCs w:val="40"/>
          <w:lang w:val="en-GB" w:bidi="ar-EG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GB" w:bidi="ar-EG"/>
        </w:rPr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b/>
          <w:b/>
          <w:bCs/>
          <w:sz w:val="40"/>
          <w:szCs w:val="40"/>
          <w:lang w:val="en-GB"/>
        </w:rPr>
      </w:pPr>
      <w:r>
        <w:rPr>
          <w:b/>
          <w:b/>
          <w:bCs/>
          <w:sz w:val="40"/>
          <w:sz w:val="40"/>
          <w:szCs w:val="40"/>
          <w:rtl w:val="true"/>
          <w:lang w:val="en-GB"/>
        </w:rPr>
        <w:t>الجلسات</w:t>
      </w:r>
    </w:p>
    <w:p>
      <w:pPr>
        <w:pStyle w:val="Normal"/>
        <w:widowControl/>
        <w:overflowPunct w:val="true"/>
        <w:bidi w:val="1"/>
        <w:spacing w:lineRule="auto" w:line="276"/>
        <w:ind w:left="360" w:right="0" w:hanging="0"/>
        <w:jc w:val="left"/>
        <w:textAlignment w:val="auto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rtl w:val="true"/>
          <w:lang w:val="en-GB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341"/>
        <w:gridCol w:w="2929"/>
        <w:gridCol w:w="1106"/>
      </w:tblGrid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غرض و الأهداف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عنوا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GB"/>
              </w:rPr>
              <w:t>الجلسة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فهم مشروع الشراكة العالمى بين الجهتين، أهدافه و رؤيته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ستيعاب الرابط المشترك بين موضوعات الثقة الجسدية، تقدير الذات، التنمية الذاتية، القيادة و الوصول لأقصى طاقات و إمكانات الفرد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إتاحة الفرصة لطرح أى أستفسارات أو أسئلة مبدئية بشأن البرنامج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EG"/>
              </w:rPr>
              <w:t>مقدمة للشراكة العالمي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EG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إدراك و فهم اهمية موضوع البرنامج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خلق ارتباط شخصي بين المشاركات و موضوع البرنامج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أن تشعر المشاركات بأهمية القائدات و المدربات و المعلمات من الأقران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فى حال تواجدهن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كنماذج إيجابية للثقة الجسدية للفتيات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و الأولاد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عند تنفيذ أنشطة البرنامج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نظرة على مبادئ</w:t>
            </w:r>
          </w:p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  <w:lang w:val="el-G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حرة لأكون أنا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 xml:space="preserve">فهم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 xml:space="preserve">الهدف من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كتيبات أنشطة برنامج ”حرة لأكون أنا“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استكشاف كيف يمكن دعم الفتيات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 w:bidi="ar-EG"/>
              </w:rPr>
              <w:t>(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و الأولاد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 w:bidi="ar-EG"/>
              </w:rPr>
              <w:t>)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ل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لوصول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 xml:space="preserve"> للثقة الجسدية و تقدير الذات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 w:bidi="ar-EG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فهم المبادئ الأساسية و اللغة المستخدمة فى كتيبات الانشطة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 w:bidi="ar-EG"/>
              </w:rPr>
              <w:t>.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 w:bidi="ar-EG"/>
              </w:rPr>
              <w:t>فهم رحلة التعلم الخاصة ببرنامج ”حرة لأكون أنا“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n-GB"/>
              </w:rPr>
              <w:t xml:space="preserve">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مقدمة لكتيبات الأنشطة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إ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 xml:space="preserve">ستيعاب الأنشطة و الأساليب الأساسية لكتيب الأنشطة للمرحلة العمرية من 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11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–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14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 xml:space="preserve">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سنه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القيام بقيادة و تنفيذ الانشطة خلال الجلسات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تلقي الملاحظات و الاستفسارات الخاصة بتنفيذ كافة الانشطة الموجودة بالكتيب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تمكين المشاركات من فهم و استيعاب كافة جوانب محتوى و أنشطة البرنامج لتكون لديهن القدرة على الإجابة على اى أسئلة بشأنه مهما بلغت صعوبتها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أنشطة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حرة لأكون أنا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</w:p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sz w:val="24"/>
                <w:szCs w:val="24"/>
                <w:rtl w:val="true"/>
                <w:lang w:val="el-G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11-14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إ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 xml:space="preserve">ستيعاب الأنشطة و الأساليب الأساسية لكتيب الأنشطة للمرحلة العمرية من 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10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 xml:space="preserve">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سنوات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القيام بقيادة و تنفيذ الانشطة خلال الجلسات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تلقي الملاحظات و الاستفسارات الخاصة بتنفيذ كافة الانشطة الموجودة بالكتيب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تمكين المشاركات من فهم و استيعاب كافة جوانب محتوى و أنشطة البرنامج لتكون لديهن القدرة على الإجابة على اى أسئلة بشأنه مهما بلغت صعوبتها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أنشطة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حرة لأكون أنا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 xml:space="preserve">" </w:t>
            </w:r>
          </w:p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7-10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فهم ماهو التعليم الرسمي و التعليم غير الرسم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استكشاف طريقة المرشدات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/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فتيات الكشافة للتعلم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فهم كيف يتم استخدام طريقة المرشدات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 xml:space="preserve">/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فتيات الكشافة فى كتيبات الأنشطة الخاصة ببرنامج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حرة لأكون أنا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التعليم غير الرسمي وطريقة المرشدات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فهم اسلوب التيسير المستخدم فى تنفيذ كتيبات انشطة حرة لاكون أنا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الممارسة العملية للمواقف التى قد تحدث أثناء تنفيذ البرنامج</w:t>
            </w:r>
          </w:p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  <w:lang w:val="el-GR"/>
              </w:rPr>
              <w:t>مناقشة التعليقات حول المواقف التى قد تحدث أثناء تنفيذ البرنامج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تنفيذ برنامج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حرة لأكون أنا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مشاركة الأفكار حول وسائل التواصل فيما يتعلق ببرنامج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حرة لاكون أنا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داخل جمعيتك و خارجها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 xml:space="preserve">تعلم كيفية استخدام 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دليل الوسائل الدعائية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للترويج لبرنامج حرة لاكون أنا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الشعور بالثقة فى القدرة على توصيل الرسائل الأساسية للمشروع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قيام المشاركات بإعداد خطة للدعاية للبرنامج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l-GR"/>
              </w:rPr>
              <w:t>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التواصل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تعريف ما هو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تعليم الأقران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و كيف يستخدم هذا الأسلوب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فهم القيمة الإيجابية التى يضيفها أسلوب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تعليم الأقران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للبرنامج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overflowPunct w:val="true"/>
              <w:bidi w:val="1"/>
              <w:spacing w:lineRule="auto" w:line="276"/>
              <w:ind w:left="720" w:right="0" w:hanging="36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تعريف دور المعلمة الشابة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المعلم الشاب ، و مناقشة كيفية تطبيقهم لأسلوب التعليم بواسطة الاقران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تعليم الاقرا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3" w:hRule="atLeast"/>
          <w:cantSplit w:val="true"/>
        </w:trPr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فهم كيفية تنفيذ مشروع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حرة لأكون أنا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عن طريق الجمعية العضو ليتمكن من تحقيق أهدافه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تقوم المشاركات باستكشاف كيفية تطويع البرنامج ليناسب التدريب فى المجموعات المختلطة من الفتيات و الأولاد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عند الحاجة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أن تخطط المشاركات برامجهن التدريبية، و تستطعن تحديد احتياجاتهن الأساسية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أن تناقش المشاركات خططهن التدريبية في مناطقهن و كيف يمكنها دعم تنفيذ أهداف البرنامج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overflowPunct w:val="true"/>
              <w:bidi w:val="1"/>
              <w:spacing w:lineRule="auto" w:line="276"/>
              <w:ind w:left="360" w:right="0" w:hanging="360"/>
              <w:jc w:val="left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أن تتفق المشاركات على خطة أهلية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على المستوى الوطني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لبرنامج 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حرة لأكون أنا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>لتحقيق أهداف البرنامج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val="el-GR"/>
              </w:rPr>
              <w:t>التخطيط على المستوى الوطني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bidi w:val="1"/>
              <w:spacing w:lineRule="auto" w:line="276"/>
              <w:ind w:left="360" w:right="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2:00Z</dcterms:created>
  <dc:creator>sony</dc:creator>
  <dc:description/>
  <cp:keywords/>
  <dc:language>en-US</dc:language>
  <cp:lastModifiedBy>sony</cp:lastModifiedBy>
  <dcterms:modified xsi:type="dcterms:W3CDTF">2015-04-30T00:54:00Z</dcterms:modified>
  <cp:revision>17</cp:revision>
  <dc:subject/>
  <dc:title/>
</cp:coreProperties>
</file>